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lang w:val="uk-UA"/>
        </w:rPr>
        <w:t>Додаток 6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До наказу №_____  від ___ ____________ 2017 р.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РОБОЧИЙ  НАВЧАЛЬНИЙ  ПЛАН  МЕДИЧНОГО  ФАКУЛЬТЕТУ №4                                </w:t>
      </w:r>
    </w:p>
    <w:p>
      <w:pPr>
        <w:pStyle w:val="Style15"/>
        <w:ind w:left="-180" w:hanging="0"/>
        <w:jc w:val="both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5"/>
        <w:ind w:left="-180" w:hanging="0"/>
        <w:jc w:val="both"/>
        <w:rPr>
          <w:rFonts w:ascii="Times New Roman" w:hAnsi="Times New Roman" w:eastAsia="MS Mincho;ＭＳ 明朝" w:cs="Times New Roman"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1 КУРС </w:t>
      </w:r>
      <w:r>
        <w:rPr>
          <w:rFonts w:eastAsia="MS Mincho;ＭＳ 明朝" w:cs="Times New Roman" w:ascii="Times New Roman" w:hAnsi="Times New Roman"/>
          <w:bCs/>
          <w:sz w:val="24"/>
          <w:lang w:val="uk-UA"/>
        </w:rPr>
        <w:t>СПЕЦІАЛЬНІСТ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Ь «ФІЗИЧНА ТЕРАПІЯ. ЕРГОТЕРАПІЯ» (БАКАЛАВРИ)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8"/>
        <w:gridCol w:w="1198"/>
        <w:gridCol w:w="851"/>
        <w:gridCol w:w="850"/>
        <w:gridCol w:w="360"/>
        <w:gridCol w:w="349"/>
        <w:gridCol w:w="709"/>
        <w:gridCol w:w="850"/>
        <w:gridCol w:w="709"/>
        <w:gridCol w:w="163"/>
        <w:gridCol w:w="239"/>
        <w:gridCol w:w="874"/>
      </w:tblGrid>
      <w:tr>
        <w:trPr/>
        <w:tc>
          <w:tcPr>
            <w:tcW w:w="2526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3259" w:type="dxa"/>
            <w:gridSpan w:val="4"/>
            <w:tcBorders/>
          </w:tcPr>
          <w:p>
            <w:pPr>
              <w:pStyle w:val="Style15"/>
              <w:ind w:right="-1166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34,     сесії – 6 тижнів </w:t>
            </w:r>
          </w:p>
        </w:tc>
        <w:tc>
          <w:tcPr>
            <w:tcW w:w="2780" w:type="dxa"/>
            <w:gridSpan w:val="5"/>
            <w:tcBorders/>
          </w:tcPr>
          <w:p>
            <w:pPr>
              <w:pStyle w:val="Style15"/>
              <w:ind w:left="-582" w:right="-199" w:hanging="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Форма кінцевого контролю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сьо-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Історія України та української культу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а мова (за проф. спрямуванн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мія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Українська мова (за проф. спрямуванн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инська мова та медична термін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іологія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офіцерів зап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практичної діяльності у фізичній терапії (вступ до спеціальност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найомча практика за профілем майбутнього спеціалі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хім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3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кові дисципліни ВСЬОГО:</w:t>
            </w:r>
          </w:p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(обов'язково – 3 з перелі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9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емічних годин на тиждень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біркові дисципліни </w:t>
      </w:r>
      <w:r>
        <w:rPr>
          <w:sz w:val="24"/>
          <w:szCs w:val="24"/>
          <w:lang w:val="uk-UA"/>
        </w:rPr>
        <w:t>(кожна – 5 кредитів, 150 годин всього, 10 годин лекцій, 40 годин практичних, 100 годин СРС)</w:t>
      </w:r>
      <w:r>
        <w:rPr>
          <w:b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 xml:space="preserve">1.  Біологія з основами генетики. 2. Гістологія, цитологія та ембріологія. 3. Історія медицини. 4. Історія фізичної культури. 5. Корекційна педагогіка.  6. Синергетика.  7.  Професійна етика та деонтологія. 8.  Охорона праці в галузі та безпека життєдіяльності.  9.  Історія спортивного та олімпійського руху.  10.  Гігієна та основи екології.  11. Валеологія. 12.  Медичне право.  13.  Комп'ютерна техніка та методи математичної статистики.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uk-UA"/>
        </w:rPr>
        <w:t xml:space="preserve">Примітка 1 – </w:t>
      </w:r>
      <w:r>
        <w:rPr>
          <w:sz w:val="24"/>
          <w:szCs w:val="24"/>
          <w:lang w:val="uk-UA"/>
        </w:rPr>
        <w:t>Військова підготовка студентів за програмою офіцерів запасу проводиться на 1-5 курсах у ВМ(Ф)НЗ, які визначені постановою Кабінету Міністрів України від 26 липня 2006 р. № 10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15:00Z</dcterms:created>
  <dc:creator>Uch Otd NINFED</dc:creator>
  <dc:description/>
  <dc:language>en-US</dc:language>
  <cp:lastModifiedBy>Admin</cp:lastModifiedBy>
  <cp:lastPrinted>2015-05-12T08:40:00Z</cp:lastPrinted>
  <dcterms:modified xsi:type="dcterms:W3CDTF">2017-07-13T11:44:00Z</dcterms:modified>
  <cp:revision>5</cp:revision>
  <dc:subject/>
  <dc:title>Додаток 1</dc:title>
</cp:coreProperties>
</file>